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251869634"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67901879"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39070513"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388791982"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643238558"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964504254"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1311830819"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1088021265"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1388946397"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480660911"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330483890"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1533268733"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1886354209"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99039778"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333745457"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935914698"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2025539891"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1680988974"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780193277"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967270468"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362514119"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669833344"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753551112"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91627503"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1970223945"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462795925"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1952530954"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555155827"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435910639"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072027101"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221156558"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1690258942"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90432360"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653719811"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739749668"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2016133512"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374469028"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47661013"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796871631"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847031221"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740338424"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206203067"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1408256415"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328804138"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615889897"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75483876"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772541872"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356109565"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608146954"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864850184"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942634167"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195323481"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302536627"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1138749608"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1715613374"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1803928844"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475272802"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483760227"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42304724"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533515336"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668297706"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1730920404"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297983473"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1097929575"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599592404"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653741924"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63706505"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2079510596"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1567798899"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2109246462"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992564838"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1397401144"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746526550"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768980611"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1833501935"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193410645"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1514269793"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076308774"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340621289"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387853253"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232206266"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064412796"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384852680"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195104554"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338927659"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075985753"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912625712"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772976670"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601006140"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1100301918"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671534472"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1318894463"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775900503"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453767872"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815147862"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631114480"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1491664881"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400794804"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634853173"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694985416"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237316020"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10169077"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154246913"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164903739"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1463466777"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020535180"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1417305256"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661704459"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1214614444"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186542576"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964184608"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871394060"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840134761"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284624242"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275317718"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895598473"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770858528"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802239454"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1232184140"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1111479396"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1410262529"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443902403"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229836308"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2014303810"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1468511099"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77918979"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888875207"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241523361"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608770298"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026593904"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817307527"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747806529"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1727695197"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671460963"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2105574860"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1897327561"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1248839755"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103412071"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877404564"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1960008221"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1435166726"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1189711785"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1112458642"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332026681"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1271000972"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1972476948"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227469922"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482654181"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154599871"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005190040"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1233210347"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424696912"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268745981"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67768703"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202151082"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029250132"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231139107"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1039224038"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515066802"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33978847"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1749505010"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1329765182"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379918171"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692872886"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437727847"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491253678"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1084034673"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2077937838"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1450641081"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625628072"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625406449"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476347632"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1498221964"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1521105014"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529885447"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2093961692"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876715578"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649134082"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1516679483"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1935518618"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1096934524"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208737933"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1417724933"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234735306"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129056654"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1216941292"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1246670777"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578489076"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919414433"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401106140"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775861433"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429947275"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1729186498"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1548896437"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489121183"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92774893"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637569833"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1114628655"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291468263"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370078010"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394421573"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1796682224"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90120019"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116811186"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179711070"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958982197"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274805012"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2027788235"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347400039"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675488792"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1268390891"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